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2300537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5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19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4 Objektová předávací směšovací stanice (OPS04) v objektu „Ubytovna D4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 1.N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podlahou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N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/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kladu v 1.NP při výcho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/>
      </w:pPr>
      <w:r>
        <w:rPr>
          <w:rFonts w:cs="Arial" w:ascii="Arial" w:hAnsi="Arial"/>
        </w:rPr>
        <w:t>- 1 x nová příprava TeV ve dvojici zásobníkových ohřívačů TeV á 500 l – celkový obsah 1.0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7xsprcha, 5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chodbě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– na 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enutnost stavebních úprav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4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Část stávajících potrubí v prostoru stávající strojovny ÚT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TV (2xDN65), která jsou zaústěna do kanálu pod podlahou a dále do otopné soustav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m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5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40 = 8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500 = 1.0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50 + 0,30 x 80 = </w:t>
        <w:tab/>
        <w:t xml:space="preserve">74 = </w:t>
        <w:tab/>
        <w:t>cca 7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50 + 1,00 x 80 = 95 = </w:t>
        <w:tab/>
      </w:r>
      <w:r>
        <w:rPr>
          <w:rFonts w:cs="Arial" w:ascii="Arial" w:hAnsi="Arial"/>
          <w:b/>
          <w:bCs/>
        </w:rPr>
        <w:t>cca 9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80 = </w:t>
        <w:tab/>
        <w:tab/>
      </w:r>
      <w:r>
        <w:rPr>
          <w:rFonts w:cs="Arial" w:ascii="Arial" w:hAnsi="Arial"/>
          <w:b/>
          <w:bCs/>
        </w:rPr>
        <w:t>cca 8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1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2 </w:t>
        <w:tab/>
        <w:tab/>
        <w:t xml:space="preserve">75/max.3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/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/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>- odvodnění místa vyústění pojistného ventilu na přívodu SV do ohřevu TeV do stávající kanaliz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1</w:t>
        <w:tab/>
        <w:t>V = cca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2</w:t>
        <w:tab/>
        <w:t>V = cca 2,2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4 = 1,4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4 </w:t>
        <w:tab/>
        <w:t>04 Ubytovna D4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5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5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25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7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0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91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9,22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4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4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4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3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8,6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8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1_OPS04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12T07:26:00Z</dcterms:modified>
  <cp:revision>147</cp:revision>
  <dc:subject/>
  <dc:title>- 2 -</dc:title>
</cp:coreProperties>
</file>